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от 11 ноябр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 года № 275 «Об утверждении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» на 2012-201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3 статьи 14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     «О краевом бюджете на 2012 год и на плановый период 2013 и 2014 годов», постановлением главы администрации Краснодарского края от 28 марта 2011 года № 290 «Об утверждении долгосрочной краевой целевой программы «Развитие водоснабжения населенных пунктов Краснодарского края на 2012-2020 годы», постановлением главы администрации Краснодарского края от 24 февраля 2012 года № 183 «О распределении субсидий бюджетам муниципальных образований Краснодарского края с целью развития водоснабжения населения»; а так же на основании пункта 4 статьи 8 Устава Курчанского сельского поселения Темрюкского района, решени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, п о с т а н о в л я 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 Курчанского сельского поселения Темрюкского района» на 2012-2014 годы»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«Муниципальная целевая программа «Развитие водоснабжения населенных пунктов Курчанского сельского поселения Темрюкского района» на 2012-2014 годы» изложить в новой редакции, согласно приложению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17 июля 2012 года № 199 «О внесении изменений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 Курчанского сельского поселения Темрюкского района»                      на 2012 – 2014 годы» считать утратившими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1</cp:lastModifiedBy>
  <cp:lastPrinted>2012-10-29T17:09:00Z</cp:lastPrinted>
  <dcterms:modified xsi:type="dcterms:W3CDTF">2012-10-29T14:21:00Z</dcterms:modified>
  <cp:revision>25</cp:revision>
  <dc:subject/>
  <dc:title>                                                                                 </dc:title>
</cp:coreProperties>
</file>